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REVISED</w:t>
      </w:r>
      <w:r>
        <w:rPr>
          <w:rFonts w:cs="Garamond" w:ascii="Garamond" w:hAnsi="Garamond"/>
          <w:b/>
          <w:color w:val="000000"/>
          <w:sz w:val="32"/>
          <w:szCs w:val="32"/>
        </w:rPr>
        <w:t xml:space="preserve"> Course Calendar  (April 27, 2014)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left="720" w:hanging="675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  <w:t>Note</w:t>
      </w:r>
      <w:r>
        <w:rPr>
          <w:rFonts w:cs="Garamond" w:ascii="Garamond" w:hAnsi="Garamond"/>
          <w:color w:val="000000"/>
          <w:sz w:val="22"/>
          <w:szCs w:val="22"/>
        </w:rPr>
        <w:t xml:space="preserve">: </w:t>
        <w:tab/>
        <w:t xml:space="preserve">A&amp;W = Arnold and Walsh (the textbook); </w:t>
      </w:r>
      <w:r>
        <w:rPr>
          <w:rFonts w:cs="Garamond" w:ascii="Garamond" w:hAnsi="Garamond"/>
          <w:i/>
          <w:color w:val="000000"/>
          <w:sz w:val="22"/>
          <w:szCs w:val="22"/>
        </w:rPr>
        <w:t>Web</w:t>
      </w:r>
      <w:r>
        <w:rPr>
          <w:rFonts w:cs="Garamond" w:ascii="Garamond" w:hAnsi="Garamond"/>
          <w:color w:val="000000"/>
          <w:sz w:val="22"/>
          <w:szCs w:val="22"/>
        </w:rPr>
        <w:t xml:space="preserve"> = articles posted on course website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www.anthro113Q.wikispaces.com</w:t>
        </w:r>
      </w:hyperlink>
    </w:p>
    <w:p>
      <w:pPr>
        <w:pStyle w:val="Normal"/>
        <w:ind w:left="720" w:hanging="675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720" w:hanging="675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ab/>
        <w:t>The contents of this calendar WILL change (readings added, etc) as the course progresses. Periodically check the posted (website) version of the class syllabus for any updates. I will mention them in class as well. Do NOT rely only on this preliminary print version! This is a work in progress.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tbl>
      <w:tblPr>
        <w:tblW w:w="10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450"/>
        <w:gridCol w:w="3330"/>
        <w:gridCol w:w="5490"/>
      </w:tblGrid>
      <w:tr>
        <w:trPr>
          <w:cantSplit w:val="true"/>
        </w:trPr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OPIC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REQUIRED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2070</wp:posOffset>
                      </wp:positionV>
                      <wp:extent cx="1280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.1pt" to="64.7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52070</wp:posOffset>
                      </wp:positionV>
                      <wp:extent cx="1463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.1pt" to="187.1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52070</wp:posOffset>
                      </wp:positionV>
                      <wp:extent cx="38404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4.1pt" to="503.9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urse Introductio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he Indians of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tting the Stage: Geography, Ecological Diversit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one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1: Introduction to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Early Prehistory/Chronolog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2: California’s Culture History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Early Prehistory/Chronology, Cont’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- Obsidian Point Making: Tolowa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Indians (1964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- Sinew-Backed Bow and Its Arrows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(Yoruk and others, 1961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April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rchaeology of the Northern Coast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search paper assignment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stributed &amp; discussed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orthern Coast, Cont’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Hupa Indian White Deerskin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ance (1958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essay topic statement du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3: Northwest Coast Economies in Norther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mplete/review last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y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an Francisco Bay Moundbuilde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ay Moundbuilders, Cont’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he Central Valley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Acorns: The Staple Food of the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California Indians (Pomo, 1962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A&amp;W, Chapter 4: San Francisco Bay: California’s Mound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uilde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5: The Classic California Lifeway: Acorn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ased Economies of Central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he Central Valley, Cont’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est Review Q&amp;A (May 1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est #1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Default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accent12px">
    <w:name w:val="text-accent-12px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113Q.wikispace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45:00Z</dcterms:created>
  <dc:creator>David</dc:creator>
  <dc:description/>
  <cp:keywords/>
  <dc:language>en-US</dc:language>
  <cp:lastModifiedBy>David</cp:lastModifiedBy>
  <dcterms:modified xsi:type="dcterms:W3CDTF">2014-04-29T18:56:00Z</dcterms:modified>
  <cp:revision>120</cp:revision>
  <dc:subject/>
  <dc:title>University of California – Los Angeles</dc:title>
</cp:coreProperties>
</file>